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TrackReco Package DataFormats/TrackR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TrackReco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TrackReco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classes for Track Reco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co::perigee::Parameters: parametrization of an helix with 5 parameters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gee convention (see \ref parms "below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perigee::Covariance: non degenerate 5x5 covariance matrix for perigee paramet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Track: reconstructed Track. Objects of this type are ment to be stored in the A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&gt;Contains a reference to an object of type reco::Track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TrackExtra: Track extension. Objects of this type are ment to be stored in the RE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_base Auxiliary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TrackBase: common base class to reco::Track and reco::M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co::TrackExtraBase: common base class to reco::TrackExtra and reco::MuonExt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references to objects of type TrackingRec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typede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TrackCollection: collection of reco::Track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TrackRef: persistent reference to a reco::Trac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TrackRefProd: reference to a reco::Track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TrackRefVector: vector of references to reco::Track objects in the s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track_iterator: iterator over a vector of references to reco::Track objects in the s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TrackExtraCollection: collection of reco::TrackExtr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TrackExtraRef: persistent reference to a reco::TrackExtr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TrackExtraRefProd: reference to a reco::TrackExtr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TrackExtraRefVector: vector of references to reco::TrackExtra objects in the s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trackExtra_iterator: iterator over a vector of references to reco::TrackExtra objects in the s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iers Track object "Ti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track information is stored in two different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::Track and reco::TrackExtra, that are stored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hysically written to fin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OOT branches. This modularity allows the freedom to "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::TrackExtra component, if not needed, and le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::Track, in order to save disk space. This could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hile writing only the AOD component of a REC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::Track has a reference (edm::Ref) to a reco::TrackExtra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access the information in the "extra" tier. Us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have to dereference this persistent referenc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::Track has two sets of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herited from the base class reco::TrackBase,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data stored in the reco::Trac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pecific to reco::Track, that return quant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reco::TrackExtra information, de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the following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access reco::TrackBase data memb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::Track t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pt = trk.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eta = trk.et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ead access data members contained in reco::TrackExt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::Track t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outerPt = trk.outer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::XYZPoint p = trk.outerPosi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::Track t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co::TrackExtraRef &amp; trkExtra = trk.extr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outerPt = trkExtra.outer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::XYZPoint p = trkExtra.outerPosi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Warning:&lt;/b&gt; collections of those two data types are potentially stored in different data ti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a reco::TrackExtra is not stored on disk dereferencing the referenc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::Track may result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arms Track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helix parametrization follows the perigee model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nal CMS note &lt;a href="https://cmsdoc.cern.ch/documents/03/in/in03_008.pdf"&gt;CMS IN-2003/008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i&gt;&amp;rho;&lt;/i&gt;: signed transverse curv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i&gt;&amp;theta;&lt;/i&gt;&lt;/b&gt;: polar angle of the momentum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i&gt;&amp;phi;&lt;sub&gt;0&lt;/sub&gt;&lt;/i&gt;&lt;/b&gt;: azimuthal angle of the momentum vector at the PCA to the bea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i&gt;&lt;font face="Times New Roman, Times"&gt;d&lt;sub&gt;0&lt;/sub&gt;&lt;/font&gt;&lt;/i&gt;&lt;/b&gt;: signed transverse distance of the PCA. By conven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s positive if the reference point is at the left of the P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i&gt;&lt;font face="Times New Roman, Times"&gt;d&lt;sub&gt;z&lt;/sub&gt;&lt;/font&gt;&lt;/i&gt;&lt;/b&gt;: longitudinal distance of the P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ve parameters are stored internally in a vector whos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rom 0 to 4, in the order listed above. The ind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efined as the enumerator &lt;tt&gt;index&lt;/tt&gt;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reco::hel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index { i_tcurv = 0 , i_theta, i_phi0, i_d0, i_dz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instance, in order to access specific track parameter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the following code that requires no explicit numeric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amespace reco::perig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::TrackRef track = ...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 d0 = track-&gt;parameter( i_d0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ovThetaPhi = track-&gt;covariance( i_theta, i_phi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 Lista, Th. S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